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78830" cy="636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636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4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500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4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1. Es una parte de la cabeza que sirve para oír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2. Tienes dos y sirven para ver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3. Puede ser recta o torcida y sirve para oler.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4. Es una parte del cuerpo, puede ser redonda o alargada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5. Es una costumbre española después de comer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6. Es un conjunto que cubre el cuerpo de una persona o animal o una parte de él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7. Es una actividad que consiste en caminar por ejemplo por un parque con familia o amigos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8. La actividad de práctica de ejercicio físico que sirve para desarollar, fortalecer y dar flexibilidad al cuerpo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9. Una forma de pasar el tiempo libre enfrente de un objeto cuadrado o rectangular.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10. Un juego de equipo que consiste en introducir el balón en un aro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5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lang w:val="es-ES_tradnl"/>
      </w:rPr>
      <w:t>Material fotocopiable 1</w:t>
      <w:tab/>
      <w:t>Descubre 2</w:t>
    </w:r>
    <w:r>
      <w:rPr/>
      <w:tab/>
      <w:t>Dra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17:00Z</dcterms:created>
  <dc:creator>Admin</dc:creator>
  <dc:description/>
  <cp:keywords/>
  <dc:language>en-US</dc:language>
  <cp:lastModifiedBy>*</cp:lastModifiedBy>
  <dcterms:modified xsi:type="dcterms:W3CDTF">2019-09-01T07:17:00Z</dcterms:modified>
  <cp:revision>2</cp:revision>
  <dc:subject/>
  <dc:title/>
</cp:coreProperties>
</file>